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98174435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659302352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